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 (Nie dotyczy zadania nr 2,  3, 5, 7, 8, 9 i 10)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7/17  Dostawa sprzętu komputerowego i oprogramowania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6-08T09:03:00Z</dcterms:modified>
  <cp:revision>12</cp:revision>
  <dc:subject/>
  <dc:title>UMOWA/PROJEKT</dc:title>
</cp:coreProperties>
</file>